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2196383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0555911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7015149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2125280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4695275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2278922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3887456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1257447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449588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3366304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2122077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5676645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7193344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289309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9605093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4524780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4213598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7557893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4969045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5222463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1475374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4719670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1910591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1904933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2120214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0501415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828028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7702771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2449871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7684968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4829121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1427624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0998534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9291916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4249920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8999388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5024659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9424824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6052792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5554509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5849573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1122558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631122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6409825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4481737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9526135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